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This year we are going to use wikispaces.com to explore authors from around the worl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class, you will choose an author.  Then you will begin your exploration of this author’s life and work.  Please note the due dates for each sectio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also be required to comment on the pages of your classmates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ist of authors is below.  I will add your names as you select your author.  Only one student may work with each author. 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ua Ache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son Dav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Mathab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 Anouil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 Rh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 Cam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odor Doestoyevs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 Chekh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00:00Z</dcterms:created>
  <dc:creator>ASD</dc:creator>
  <dc:description/>
  <cp:keywords/>
  <dc:language>en-US</dc:language>
  <cp:lastModifiedBy>ASD</cp:lastModifiedBy>
  <dcterms:modified xsi:type="dcterms:W3CDTF">2007-03-13T18:06:00Z</dcterms:modified>
  <cp:revision>1</cp:revision>
  <dc:subject/>
  <dc:title>•</dc:title>
</cp:coreProperties>
</file>